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andscape Lighting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73127442"/>
      <w:bookmarkStart w:id="2" w:name="__Fieldmark__0_13731274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73127442"/>
      <w:bookmarkStart w:id="4" w:name="__Fieldmark__1_13731274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73127442"/>
      <w:bookmarkStart w:id="6" w:name="__Fieldmark__2_13731274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73127442"/>
      <w:bookmarkStart w:id="8" w:name="__Fieldmark__3_13731274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73127442"/>
      <w:bookmarkStart w:id="10" w:name="__Fieldmark__4_13731274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73127442"/>
      <w:bookmarkStart w:id="12" w:name="__Fieldmark__5_13731274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73127442"/>
      <w:bookmarkStart w:id="14" w:name="__Fieldmark__6_13731274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73127442"/>
      <w:bookmarkStart w:id="16" w:name="__Fieldmark__7_13731274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73127442"/>
      <w:bookmarkStart w:id="18" w:name="__Fieldmark__8_13731274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73127442"/>
      <w:bookmarkStart w:id="20" w:name="__Fieldmark__9_13731274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73127442"/>
      <w:bookmarkStart w:id="22" w:name="__Fieldmark__10_13731274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73127442"/>
      <w:bookmarkStart w:id="24" w:name="__Fieldmark__11_13731274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73127442"/>
      <w:bookmarkStart w:id="26" w:name="__Fieldmark__12_13731274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73127442"/>
      <w:bookmarkStart w:id="28" w:name="__Fieldmark__13_13731274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73127442"/>
      <w:bookmarkStart w:id="30" w:name="__Fieldmark__14_13731274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Outdoor General for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TG IDs show for both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5557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nergyImpacts show Res BTs – SFM, MFM, DMO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485775</wp:posOffset>
                </wp:positionV>
                <wp:extent cx="5833745" cy="4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tdCostID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asure Table updated with both Com &amp; Res EUL IDs. SCE recommends moving EUL ID to Impa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21:11:00Z</dcterms:modified>
  <cp:revision>6</cp:revision>
  <dc:subject/>
  <dc:title>Work Paper WPSCXXXXXXXX Revision # X Approvals</dc:title>
</cp:coreProperties>
</file>